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FIAE ch 7</w:t>
      </w:r>
    </w:p>
    <w:p>
      <w:pPr>
        <w:pStyle w:val="Normal"/>
        <w:widowControl w:val="false"/>
        <w:jc w:val="right"/>
        <w:rPr>
          <w:sz w:val="24"/>
          <w:lang w:val="en-US"/>
        </w:rPr>
      </w:pPr>
      <w:r>
        <w:rPr>
          <w:sz w:val="24"/>
          <w:lang w:val="en-US"/>
        </w:rPr>
        <w:t>4-25-2008</w:t>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7 of FIAE discusses the relativity of grades.  For any given paper, grades can range from A to F, regardless of the quality of student work.  Each teacher has their own mind set on how to grade papers in relation to one-another, which is why any paper can wind with any grade, on any given day.   But a grade should be more than that; a grade should provide the necessary feedback that a student needs to improve. Students can only improve if they receive the proper feedback, and the only reason students thrive is because teachers are willing to be flexible enough to give them proper feedback, and teach in ways that speak to their needs as learners.  That is the key to a differentiated classroom.   In some classrooms, teachers grade an A, only if a student meets the standards, while in other classrooms, to earn an A, you must exceed them.  For any given assignment, the teacher must make it clear as to how to earn the A. Only by explicitly telling the student how to meet the standards, can you guarantee that students will actually meet them.   And, if the teacher does choose to raise the standards for an A, they must give students the tools in order to achieve these standards.  If feedback is the essential part to helping a student seek, then why not make it part of the grading scale? Without feedback, there is no student improvement, and the grades essentially mean nothing.  Students need feedback to do well in school, though grades aren’t a very good way to give them this feedback.  Grades simply show where a student is at, at a particular moment in time.  In order for students to truly learn, we, as teachers, need to provide them with many opportunities for feedback along the way.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really shows the relationship between grades and feedback, or lack there of.  Throughout Practicum, it has been made very clear that grades do not help students.  If a student fails a test but still doesn’t understand the material, that F doesn’t teach them anything.  It is individualized feedback on how to master the concepts behind the failed test that will prevent that student from failing those same concepts again.  Students truly do need feedback to learn, not grades.  Grades have such a high importance in this country, when they really don’t mean anything.  Shouldn’t a student who was a year behind, but caught up enough to manage C in this year’s class, be just as noteworthy as a student who kept an A the entire time?  Learning is all about improvement, and the only way for students to improve is through proper feedback.  I completely agree with this chapter in saying that grades definitely are something to be revised in today’s school syste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